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4129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118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з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Локви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брз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335 (триста тридесет и п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0385,00 /десет хиляди триста осемдесет и п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29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8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385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38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1.03.2024 г. до 15:00 часа на 05.04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3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519,25 </w:t>
      </w:r>
      <w:r>
        <w:rPr>
          <w:sz w:val="24"/>
          <w:szCs w:val="24"/>
        </w:rPr>
        <w:t>/петстотин и деветнадесет лева и двадесет и пет стотинки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3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1.03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05.04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08.04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0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Локви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4129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Локви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41</w:t>
      </w:r>
      <w:r>
        <w:rPr>
          <w:b/>
          <w:sz w:val="24"/>
          <w:szCs w:val="24"/>
        </w:rPr>
        <w:t>29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18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Локви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Гр.</w:t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4:53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03-18T14:53:00Z</dcterms:modified>
  <cp:revision>2</cp:revision>
  <dc:subject/>
  <dc:title>СЕВЕРОЗАПАДНО ДЪРЖАВНО ПРЕДПРИЯТИЕ</dc:title>
</cp:coreProperties>
</file>