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</w:rPr>
        <w:t xml:space="preserve">Обект: </w:t>
      </w:r>
      <w:r>
        <w:rPr>
          <w:color w:val="000000"/>
          <w:sz w:val="24"/>
          <w:szCs w:val="24"/>
        </w:rPr>
        <w:t>„ Основен ремонт на покрив /настилка/ на подземен гараж на ул. „Александър Жендов“№1</w:t>
      </w:r>
      <w:r>
        <w:rPr>
          <w:color w:val="000000"/>
          <w:sz w:val="24"/>
          <w:szCs w:val="24"/>
          <w:lang w:val="bg-BG"/>
        </w:rPr>
        <w:t>, гр. София“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НИЕ ЗА ОФЕРИРАН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 xml:space="preserve">І. Предмет на </w:t>
      </w:r>
      <w:r>
        <w:rPr>
          <w:b/>
          <w:color w:val="000000"/>
          <w:sz w:val="24"/>
          <w:szCs w:val="24"/>
          <w:lang w:val="bg-BG"/>
        </w:rPr>
        <w:t>услугата</w:t>
      </w:r>
      <w:r>
        <w:rPr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  <w:lang w:val="bg-BG"/>
        </w:rPr>
        <w:t xml:space="preserve"> доставка на</w:t>
      </w:r>
      <w:r>
        <w:rPr>
          <w:color w:val="000000"/>
          <w:sz w:val="24"/>
          <w:szCs w:val="24"/>
        </w:rPr>
        <w:t xml:space="preserve"> „ </w:t>
      </w:r>
      <w:r>
        <w:rPr>
          <w:color w:val="000000"/>
          <w:sz w:val="24"/>
          <w:szCs w:val="24"/>
          <w:lang w:val="bg-BG"/>
        </w:rPr>
        <w:t>Основен ремонт на покрив /настилка/ на подземен гараж на ул. „Александър Жендов“№1“, гр. София“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exact" w:line="22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Ценово предложение с единични цени и обща стойност в лв без ДДС, както следва: </w:t>
      </w:r>
    </w:p>
    <w:tbl>
      <w:tblPr>
        <w:tblW w:w="1056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6326"/>
        <w:gridCol w:w="746"/>
        <w:gridCol w:w="827"/>
        <w:gridCol w:w="939"/>
        <w:gridCol w:w="1060"/>
      </w:tblGrid>
      <w:tr>
        <w:trPr>
          <w:trHeight w:val="28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6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именование на видовете работи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д. мярка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ол-во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д.цена без ДДС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тойност</w:t>
            </w:r>
          </w:p>
        </w:tc>
      </w:tr>
      <w:tr>
        <w:trPr>
          <w:trHeight w:val="28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6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Подготвителни и допълнителни работи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Почистване прилежащия до сградата терен на подземния гараж от храсти и разстения около сградата шир. 1 м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права на бетонова, водоустойчива настилка около сградата шир. 60 см с наклон 2% към прилежащия терен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ъзстановяване на компрометирани метални колони на парапет на покрив паркинг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чистване от ръжда и грундиране метален парапет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5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оядисване с алкидна боя двукратно метални парапети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5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Ремонтни дейности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емонтаж съществуваща асфалтова и бетонова настилка до здрава основа - деб. мин. 11 см /паркинг север/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Демонтаж съществуваща бетонова настилка до здрава основа- деб. мин. 6 см / под сграда и паркинг юг/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8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емонтаж облицовка стъпало пред входни врати и витрин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/ север/ и стъпала запад - 4 см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  <w:lang w:val="bg-BG"/>
              </w:rPr>
              <w:t>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емонтаж мозайка, стъпала запад- 4 см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емонтаж бетонова настилка рампи -деб. мин 5 см -армирана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Възстановяване сечение бетонова греда север – рампа 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Възстановяване сечение бетонова греда покрив север с шир. 60см, Н=30см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Възстановяване разрушени бетонови участъци по съществуващи бетонови стрехи с полимерна циментова смес с фибри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  <w:lang w:val="bg-BG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емонтаж и повторен монтаж разхлабени мозаечни плочи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6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Почистване и фугиране на настилка от мозаечни плочи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6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чистване  и подготовка на покритие от течна хидроизолационна мембрана /покрив охрана/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6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дготовка  и почистване на здрава бетонова основа чрез хидроструене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8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3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Направа на армиран, съгласно  конструктивен детайл, стоманобетонов борд със сечение 15/30см,  бетон С30/37 вкл. синтетична смола за подобряване на сцеплението, 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1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ластичността и водоплътността на бетона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6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оставка и монтаж на  ПВЦ барбакани 100/100/500 мм 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6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5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Полагане на нова бетонова настилка, армирана със заварена мрежа Ф8 20/20 с фиксатори 1,5 см, с работни фуги с деб. 5мм и дълб. до 3 см, на полета  не по големи от 3/3м, вкл. синтетична смола за подобряване на сцеплението, еластичността и водоплътността на бетона, мин. деб. 7 см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4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пълване работни фуги в нова бетонова настилка с полиуретанов залепващ и запълващ уплътнител, мин. удължение до разрушаване 450%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4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3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7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оставка и монтаж на епоксиден грунд за непорьозни основи  -0.5мм върху нови бетонови настилки, мозаечни плочи, бордове и стрехи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ин. технически характеристики на епоксиден грунд:            Якост на адхезия &gt;3</w:t>
            </w:r>
            <w:r>
              <w:rPr>
                <w:color w:val="000000"/>
                <w:sz w:val="24"/>
                <w:szCs w:val="24"/>
              </w:rPr>
              <w:t xml:space="preserve"> N/mm²;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               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5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3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Полагане  на  полиуретанова хидроизолационна мембрана, армирана с полиестерен плат шир.10 см /1 слой/ - при вътрешни ъгли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8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3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9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ставка и полагане на еднокомпонентна, полиуретанова  течна хидроизолация за покрив-паркинг, армирана с полиестерен плат - 60гр/м2 / 3 слоя/ по нови бетонови настилки, мозаечни плочи, бордове и стрех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Мин. технически х-ки на полиуретановата мембрана:             - удължение до разрушаване: &gt;500%, якост на опън: 8 </w:t>
            </w:r>
            <w:r>
              <w:rPr>
                <w:color w:val="000000"/>
                <w:sz w:val="24"/>
                <w:szCs w:val="24"/>
              </w:rPr>
              <w:t>N/mm²</w:t>
            </w:r>
            <w:r>
              <w:rPr>
                <w:color w:val="000000"/>
                <w:sz w:val="24"/>
                <w:szCs w:val="24"/>
                <w:lang w:val="bg-BG"/>
              </w:rPr>
              <w:t>, плътност 1,39</w:t>
            </w:r>
            <w:r>
              <w:rPr>
                <w:color w:val="000000"/>
                <w:sz w:val="24"/>
                <w:szCs w:val="24"/>
              </w:rPr>
              <w:t>kg</w:t>
            </w:r>
            <w:r>
              <w:rPr>
                <w:color w:val="000000"/>
                <w:sz w:val="24"/>
                <w:szCs w:val="24"/>
                <w:lang w:val="bg-BG"/>
              </w:rPr>
              <w:t>/l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5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3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оставка и полагане на еднокомпонентна, полиуретанова  течна хидроизолация за покрив-паркинг, армирана с полиестерен плат - 60гр/м2 / 2 слоя/ по нови и съществуващи бордове и стрехи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Мин. технически х-ки на полиуретановата мембрана:             - удължение до разрушаване: &gt;500%, якост на опън: 8 </w:t>
            </w:r>
            <w:r>
              <w:rPr>
                <w:color w:val="000000"/>
                <w:sz w:val="24"/>
                <w:szCs w:val="24"/>
              </w:rPr>
              <w:t>N/mm²</w:t>
            </w:r>
            <w:r>
              <w:rPr>
                <w:color w:val="000000"/>
                <w:sz w:val="24"/>
                <w:szCs w:val="24"/>
                <w:lang w:val="bg-BG"/>
              </w:rPr>
              <w:t>, плътност 1,39</w:t>
            </w:r>
            <w:r>
              <w:rPr>
                <w:color w:val="000000"/>
                <w:sz w:val="24"/>
                <w:szCs w:val="24"/>
              </w:rPr>
              <w:t>kg</w:t>
            </w:r>
            <w:r>
              <w:rPr>
                <w:color w:val="000000"/>
                <w:sz w:val="24"/>
                <w:szCs w:val="24"/>
                <w:lang w:val="bg-BG"/>
              </w:rPr>
              <w:t>/l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3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1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Разпръскване на сух кварцов пясък със зърнометрия 0.3-0.83 3 кг/м2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7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3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оставка и монтаж  на цветно, еластично, </w:t>
            </w:r>
            <w:r>
              <w:rPr>
                <w:color w:val="000000"/>
                <w:sz w:val="24"/>
                <w:szCs w:val="24"/>
              </w:rPr>
              <w:t xml:space="preserve">UV </w:t>
            </w:r>
            <w:r>
              <w:rPr>
                <w:color w:val="000000"/>
                <w:sz w:val="24"/>
                <w:szCs w:val="24"/>
                <w:lang w:val="bg-BG"/>
              </w:rPr>
              <w:t>стабилно, еднокомпонентно, полиуретаново, износоустойчиво покритие /2слоя/подходящо за защита на полиуретанови хидроизолационни хидроизолации за паркинг                         Мин. технически характеристики на полиуретановото покритие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Удължение до разрушаване &gt;150%; Якост на опън&gt;20</w:t>
            </w:r>
            <w:r>
              <w:rPr>
                <w:color w:val="000000"/>
                <w:sz w:val="24"/>
                <w:szCs w:val="24"/>
              </w:rPr>
              <w:t xml:space="preserve">N/mm²;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Твърдост по </w:t>
            </w:r>
            <w:r>
              <w:rPr>
                <w:color w:val="000000"/>
                <w:sz w:val="24"/>
                <w:szCs w:val="24"/>
              </w:rPr>
              <w:t xml:space="preserve">SHORE D: 57; </w:t>
            </w:r>
            <w:r>
              <w:rPr>
                <w:color w:val="000000"/>
                <w:sz w:val="24"/>
                <w:szCs w:val="24"/>
                <w:lang w:val="bg-BG"/>
              </w:rPr>
              <w:t>Удароустойчивост: 8</w:t>
            </w:r>
            <w:r>
              <w:rPr>
                <w:color w:val="000000"/>
                <w:sz w:val="24"/>
                <w:szCs w:val="24"/>
              </w:rPr>
              <w:t>Nm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5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3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3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Оформление борд отвън с  полимер- циментова шпакловка с фибри, вкл. стъклофибърна мрежа 145гр/м² и еластична хидроизолационна 100% акрилна боя   Н= 60см,                         Мин. технически характеристики на акрилната боя:    Плътност: 1,37</w:t>
            </w:r>
            <w:r>
              <w:rPr>
                <w:color w:val="000000"/>
                <w:sz w:val="24"/>
                <w:szCs w:val="24"/>
              </w:rPr>
              <w:t xml:space="preserve"> kg</w:t>
            </w:r>
            <w:r>
              <w:rPr>
                <w:color w:val="000000"/>
                <w:sz w:val="24"/>
                <w:szCs w:val="24"/>
                <w:lang w:val="bg-BG"/>
              </w:rPr>
              <w:t>/l ; Устойчивост на воден натиск: 7</w:t>
            </w:r>
            <w:r>
              <w:rPr>
                <w:color w:val="000000"/>
                <w:sz w:val="24"/>
                <w:szCs w:val="24"/>
              </w:rPr>
              <w:t>atm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 /детайл1/                                      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3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формление барбакани /детайл 2/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3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5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оставка и оформяне на стреха с еднокомпонентна, полиуретанова,  течна, хидроизолационна мембрана, армирана с полиестерен плат /- 60гр/м2 / 3 слоя и защитно покритие Н= 24см /детайл 3/                                                                                     Мин. технически х-ки на полиуретановата мембрана:             - удължение до разрушаване: &gt;500%, якост на опън: 8 </w:t>
            </w:r>
            <w:r>
              <w:rPr>
                <w:color w:val="000000"/>
                <w:sz w:val="24"/>
                <w:szCs w:val="24"/>
              </w:rPr>
              <w:t>N/mm²</w:t>
            </w:r>
            <w:r>
              <w:rPr>
                <w:color w:val="000000"/>
                <w:sz w:val="24"/>
                <w:szCs w:val="24"/>
                <w:lang w:val="bg-BG"/>
              </w:rPr>
              <w:t>, плътност 1,39</w:t>
            </w:r>
            <w:r>
              <w:rPr>
                <w:color w:val="000000"/>
                <w:sz w:val="24"/>
                <w:szCs w:val="24"/>
              </w:rPr>
              <w:t>kg</w:t>
            </w:r>
            <w:r>
              <w:rPr>
                <w:color w:val="000000"/>
                <w:sz w:val="24"/>
                <w:szCs w:val="24"/>
                <w:lang w:val="bg-BG"/>
              </w:rPr>
              <w:t>/l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3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6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формление дилатационна фуга 2см с еднокомпонентен полиуретанов, залепващ и запълващ мастик и полиуретаново въже със затворена структура  /детайл 4/ -  по предложение на офериращия/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2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7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формление дилатационна фуга 2см с еднокомпонентен полиуретанов, залепващ и запълващ мастик и полиуретаново въже със затворена структура, ъгъл покрив - стена /детайл 5- по предложение на офериращия /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2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2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8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Оформление дилатационна фуга 2см с еднокомпонентен полиуретанов, залепващ и запълващ мастик и полиуретаново въже със затворена структура  в настилка от гранитогрес /детайл 6- по предложение на офериращия /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5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2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9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ставка и монтаж на гранитогрес по стъпало пред входа и стълба запад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2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2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0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формление ъгъл покрив – стена с  полиуретанова хидроизолационна мембрана, армирана с полиестерен плат 10 см, 1 слой - по вътрешни ъгли сграда и колони, /детайл 7- по предложение на офериращия /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1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1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ставка и полагане на еднокомпонентна, прозрачна, УВ-устойчива, прозрачна, полиуретанова хидроизолационна мембрана по колони  и стени Н= 20 см/ вкл.предварителна подготовка на камъка с прозрачен подобрител на адхезията/                                                                                  Мин. технически х-ки на полиуретановата мембрана:             - удължение до разрушаване: &gt;200%, якост на опън: 22</w:t>
            </w:r>
            <w:r>
              <w:rPr>
                <w:color w:val="000000"/>
                <w:sz w:val="24"/>
                <w:szCs w:val="24"/>
              </w:rPr>
              <w:t>N/mm²</w:t>
            </w:r>
            <w:r>
              <w:rPr>
                <w:color w:val="000000"/>
                <w:sz w:val="24"/>
                <w:szCs w:val="24"/>
                <w:lang w:val="bg-BG"/>
              </w:rPr>
              <w:t>/ детайл 5 и  по колони запад, юг и изток/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1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2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формление с  хидроизолация и защитно покритие отвори около водосточни тръби, мин. Н= 15 с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1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3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Нова изравнителна циментова замазка по стъпала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1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4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ъзстановяване липсваща облицовка от мрамор по колони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1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5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ставка и монтаж  преход от барбакан 100/100 към водосточни тръби Ф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1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6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ставка и монтаж  ПВЦ водосточни тръби Ф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5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7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товарене и извозване строителни отпадъци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exact" w:line="22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20"/>
        <w:ind w:left="360" w:hanging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.2. Подробен опис на оферираната хидроизлоационна система и съпътстващи покрития, при необходимост представяне на технически детайли за изясняване на предложението.</w:t>
      </w:r>
    </w:p>
    <w:p>
      <w:pPr>
        <w:pStyle w:val="Normal"/>
        <w:spacing w:lineRule="exact" w:line="220"/>
        <w:ind w:left="360" w:hanging="0"/>
        <w:rPr>
          <w:color w:val="000000"/>
          <w:sz w:val="24"/>
          <w:szCs w:val="24"/>
          <w:lang w:val="bg-BG"/>
        </w:rPr>
      </w:pPr>
      <w:r>
        <w:rPr>
          <w:rFonts w:eastAsia="Courier New"/>
          <w:color w:val="000000"/>
          <w:sz w:val="24"/>
          <w:szCs w:val="24"/>
          <w:lang w:val="ru-RU" w:eastAsia="ru-RU" w:bidi="ru-RU"/>
        </w:rPr>
        <w:t>1.2. Начин на плащане : процент авансово плащане.</w:t>
      </w:r>
    </w:p>
    <w:p>
      <w:pPr>
        <w:pStyle w:val="Normal"/>
        <w:ind w:firstLine="360"/>
        <w:rPr>
          <w:rFonts w:eastAsia="Courier New"/>
          <w:color w:val="000000"/>
          <w:sz w:val="24"/>
          <w:szCs w:val="24"/>
          <w:lang w:val="ru-RU" w:eastAsia="ru-RU" w:bidi="ru-RU"/>
        </w:rPr>
      </w:pPr>
      <w:r>
        <w:rPr>
          <w:rFonts w:eastAsia="Courier New"/>
          <w:color w:val="000000"/>
          <w:sz w:val="24"/>
          <w:szCs w:val="24"/>
          <w:lang w:val="ru-RU" w:eastAsia="ru-RU" w:bidi="ru-RU"/>
        </w:rPr>
        <w:t xml:space="preserve">1.3. Срок за </w:t>
      </w:r>
      <w:r>
        <w:rPr>
          <w:rFonts w:eastAsia="Courier New"/>
          <w:color w:val="000000"/>
          <w:sz w:val="24"/>
          <w:szCs w:val="24"/>
          <w:lang w:val="bg-BG" w:eastAsia="ru-RU" w:bidi="ru-RU"/>
        </w:rPr>
        <w:t>изпълнение</w:t>
      </w:r>
      <w:r>
        <w:rPr>
          <w:rFonts w:eastAsia="Courier New"/>
          <w:color w:val="000000"/>
          <w:sz w:val="24"/>
          <w:szCs w:val="24"/>
          <w:lang w:val="ru-RU" w:eastAsia="ru-RU" w:bidi="ru-RU"/>
        </w:rPr>
        <w:t xml:space="preserve"> - работни дни.</w:t>
      </w:r>
    </w:p>
    <w:p>
      <w:pPr>
        <w:pStyle w:val="Normal"/>
        <w:ind w:firstLine="360"/>
        <w:rPr>
          <w:rFonts w:eastAsia="Courier New"/>
          <w:color w:val="000000"/>
          <w:sz w:val="24"/>
          <w:szCs w:val="24"/>
          <w:lang w:val="bg-BG"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1.4. </w:t>
      </w:r>
      <w:r>
        <w:rPr>
          <w:rFonts w:eastAsia="Courier New"/>
          <w:color w:val="000000"/>
          <w:sz w:val="24"/>
          <w:szCs w:val="24"/>
          <w:lang w:val="bg-BG" w:eastAsia="ru-RU" w:bidi="ru-RU"/>
        </w:rPr>
        <w:t>Гаранционен срок.</w:t>
      </w:r>
    </w:p>
    <w:p>
      <w:pPr>
        <w:pStyle w:val="Normal"/>
        <w:ind w:firstLine="360"/>
        <w:rPr>
          <w:rFonts w:eastAsia="Courier New"/>
          <w:color w:val="000000"/>
          <w:sz w:val="24"/>
          <w:szCs w:val="24"/>
          <w:lang w:val="bg-BG"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1.5. </w:t>
      </w:r>
      <w:r>
        <w:rPr>
          <w:rFonts w:eastAsia="Courier New"/>
          <w:color w:val="000000"/>
          <w:sz w:val="24"/>
          <w:szCs w:val="24"/>
          <w:lang w:val="bg-BG" w:eastAsia="ru-RU" w:bidi="ru-RU"/>
        </w:rPr>
        <w:t>Референции за изпълнение на подобни обекти.</w:t>
      </w:r>
    </w:p>
    <w:p>
      <w:pPr>
        <w:pStyle w:val="Normal"/>
        <w:ind w:firstLine="360"/>
        <w:rPr>
          <w:rFonts w:eastAsia="Courier New"/>
          <w:color w:val="000000"/>
          <w:sz w:val="24"/>
          <w:szCs w:val="24"/>
          <w:lang w:val="bg-BG" w:eastAsia="ru-RU" w:bidi="ru-RU"/>
        </w:rPr>
      </w:pPr>
      <w:r>
        <w:rPr>
          <w:rFonts w:eastAsia="Courier New"/>
          <w:color w:val="000000"/>
          <w:sz w:val="24"/>
          <w:szCs w:val="24"/>
          <w:lang w:val="bg-BG" w:eastAsia="ru-RU" w:bidi="ru-RU"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ІІ. Детайли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35550" cy="40233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03190" cy="3980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95010" cy="44075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82310" cy="3980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лан на покрив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28565" cy="79838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798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Изисквания към Изпълнителя.</w:t>
      </w:r>
    </w:p>
    <w:p>
      <w:pPr>
        <w:pStyle w:val="TextBody"/>
        <w:numPr>
          <w:ilvl w:val="0"/>
          <w:numId w:val="3"/>
        </w:numPr>
        <w:ind w:left="1068" w:firstLine="708"/>
        <w:jc w:val="both"/>
        <w:rPr/>
      </w:pPr>
      <w:r>
        <w:rPr>
          <w:color w:val="000000"/>
          <w:sz w:val="24"/>
          <w:szCs w:val="24"/>
        </w:rPr>
        <w:t>В ценовото предложение да се посочат: единич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</w:rPr>
        <w:t xml:space="preserve"> це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</w:rPr>
        <w:t xml:space="preserve">  /без ДДС/, обща стойност /без ДДС/, начин на плащане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TextBody"/>
        <w:numPr>
          <w:ilvl w:val="0"/>
          <w:numId w:val="3"/>
        </w:numPr>
        <w:ind w:left="1068"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>Кандидатите посочват в предложенията си име на фирмата, Единен идентификационен код (ЕИК), седалище, адрес на управление, телефон и лице за контакт.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ab/>
        <w:tab/>
        <w:tab/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spacing w:before="0" w:after="0"/>
        <w:ind w:left="4956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ъставил: ..........…………….</w:t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арх. Аделаида Лефтерова</w:t>
      </w:r>
    </w:p>
    <w:sectPr>
      <w:footerReference w:type="default" r:id="rId7"/>
      <w:type w:val="nextPage"/>
      <w:pgSz w:w="11906" w:h="16838"/>
      <w:pgMar w:left="1411" w:right="1411" w:gutter="0" w:header="0" w:top="1296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ourier New"/>
      <w:color w:val="000000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Style8">
    <w:name w:val="Основной текст_"/>
    <w:qFormat/>
    <w:rPr>
      <w:sz w:val="32"/>
      <w:szCs w:val="32"/>
      <w:shd w:fill="FFFFFF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b/>
      <w:sz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Основной текст"/>
    <w:basedOn w:val="Normal"/>
    <w:qFormat/>
    <w:pPr>
      <w:widowControl w:val="false"/>
      <w:shd w:fill="FFFFFF" w:val="clear"/>
      <w:spacing w:lineRule="exact" w:line="372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4:04:00Z</dcterms:created>
  <dc:creator>toloev</dc:creator>
  <dc:description/>
  <cp:keywords/>
  <dc:language>en-US</dc:language>
  <cp:lastModifiedBy>Stefania Popova</cp:lastModifiedBy>
  <cp:lastPrinted>2023-08-17T09:30:00Z</cp:lastPrinted>
  <dcterms:modified xsi:type="dcterms:W3CDTF">2024-03-14T14:04:00Z</dcterms:modified>
  <cp:revision>2</cp:revision>
  <dc:subject/>
  <dc:title>Izo 2001</dc:title>
</cp:coreProperties>
</file>