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>
          <w:i w:val="false"/>
          <w:shadow/>
          <w:spacing w:val="40"/>
          <w:sz w:val="36"/>
        </w:rPr>
        <w:t>ДОГОВОР - 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…………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  …………….година в  гр. Никопол  между 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 Никопол</w:t>
      </w:r>
      <w:r>
        <w:rPr>
          <w:b w:val="false"/>
          <w:i w:val="false"/>
        </w:rPr>
        <w:t xml:space="preserve"> със седалище и адрес на управление: гр. Никопол  ул. "Васил Левски" № 27, ЕИК 2016174760180, представлявано от Директор инж. Атанас Попов и РСО главен счетоводител Росица Цоне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Никопол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ind w:left="-426" w:right="-524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ind w:left="-426" w:right="-42" w:firstLine="786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..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подотдели</w:t>
      </w:r>
      <w:r>
        <w:rPr>
          <w:i w:val="false"/>
        </w:rPr>
        <w:t xml:space="preserve"> …………………… </w:t>
      </w:r>
      <w:r>
        <w:rPr>
          <w:b w:val="false"/>
          <w:i w:val="false"/>
        </w:rPr>
        <w:t xml:space="preserve"> в размер на  </w:t>
      </w:r>
      <w:r>
        <w:rPr>
          <w:i w:val="false"/>
        </w:rPr>
        <w:t>…………..</w:t>
      </w:r>
      <w:r>
        <w:rPr>
          <w:b w:val="false"/>
          <w:i w:val="false"/>
        </w:rPr>
        <w:t xml:space="preserve"> </w:t>
      </w:r>
      <w:r>
        <w:rPr>
          <w:i w:val="false"/>
        </w:rPr>
        <w:t>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-"Никопол"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0"/>
        </w:numPr>
        <w:ind w:left="-426" w:right="-42" w:firstLine="786"/>
        <w:jc w:val="both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i w:val="false"/>
        </w:rPr>
        <w:t>………….</w:t>
      </w:r>
      <w:r>
        <w:rPr>
          <w:b w:val="false"/>
          <w:i w:val="false"/>
        </w:rPr>
        <w:t>, разпределено по категории дървесина както следва: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Едра</w:t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/>
      </w:pPr>
      <w:r>
        <w:rPr>
          <w:b w:val="false"/>
          <w:i w:val="false"/>
        </w:rPr>
        <w:t>Шперплат</w:t>
        <w:tab/>
        <w:tab/>
        <w:tab/>
        <w:t>-</w:t>
        <w:tab/>
        <w:t>……….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ab/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</w:t>
        <w:tab/>
        <w:t>над 30см.</w:t>
        <w:tab/>
        <w:t xml:space="preserve">- </w:t>
        <w:tab/>
        <w:t>……….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 от 18-29см.</w:t>
        <w:tab/>
        <w:t xml:space="preserve">- </w:t>
        <w:tab/>
        <w:t>……….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Средна</w:t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</w:t>
        <w:tab/>
        <w:t>тънки</w:t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Технологична 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  <w:vertAlign w:val="superscript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Дребна</w:t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Технологична 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Дърва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ЗМ   </w:t>
        <w:tab/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ърва за горене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ато подписват настоящия договор, 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0.09.2024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освидетелстване на сечището - </w:t>
      </w:r>
      <w:r>
        <w:rPr>
          <w:i w:val="false"/>
        </w:rPr>
        <w:t>до 30.10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3. Срок на договора - </w:t>
      </w:r>
      <w:r>
        <w:rPr>
          <w:i w:val="false"/>
        </w:rPr>
        <w:t>до 10.11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  <w:lang w:val="ru-RU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 xml:space="preserve">Общата стойност на възложената дейност е в размер на …………… (…………………………………лева и ……. ст. </w:t>
      </w:r>
      <w:r>
        <w:rPr/>
        <w:t>) без ДДС, разпределена по категории дървесина и по подотдели както следва:</w:t>
      </w:r>
    </w:p>
    <w:tbl>
      <w:tblPr>
        <w:tblW w:w="87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843"/>
        <w:gridCol w:w="758"/>
        <w:gridCol w:w="2503"/>
        <w:gridCol w:w="559"/>
        <w:gridCol w:w="479"/>
        <w:gridCol w:w="590"/>
        <w:gridCol w:w="590"/>
        <w:gridCol w:w="957"/>
      </w:tblGrid>
      <w:tr>
        <w:trPr>
          <w:trHeight w:val="2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ект 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тдел и подотдел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есен вид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Сортимент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Цена в лв. , пл.м3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Цена в лв., пр.м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Обща стойност, в лв., без ДДС 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24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4-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опола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шперпла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над 30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18-29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15-17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ехн. дървесина от сред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6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ехн. дървесина от дреб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З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а за горен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7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що за подотдел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119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24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3-у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опола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шперпла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над 30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18-29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7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15-17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ехн. дървесина от сред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5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ехн. дървесина от дреб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З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а за горен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4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що за подотдел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88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15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Общо за Обек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208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3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-426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както скледв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1134"/>
        <w:jc w:val="both"/>
        <w:rPr/>
      </w:pPr>
      <w:r>
        <w:rPr>
          <w:b w:val="false"/>
          <w:i w:val="false"/>
          <w:szCs w:val="24"/>
        </w:rPr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Никопол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  <w:tab w:val="left" w:pos="1134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left" w:pos="993" w:leader="none"/>
          <w:tab w:val="left" w:pos="1134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95pt;height:61.75pt" filled="f" o:ole="">
            <v:imagedata r:id="rId3" o:title=""/>
          </v:shape>
          <o:OLEObject Type="Embed" ProgID="Excel.Sheet.12" ShapeID="ole_rId2" DrawAspect="Content" ObjectID="_330527234" r:id="rId2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2.22. Да поддържа района на обекта в който извършва дърводобивна дейност / сечище и временен склад / в чисто състояние, като не изхвърля безразборно излишните отпадъци / 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25. Да спазва минималните мерки за биосигурност срещу разпространението на АЧС / Африканска чума по свинете /, утвърдени със Заповед № РД 48-3/06.01.2020 година на министъра на земеделието, храните и горите при извършване на дърводобивни дейности в горски територии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6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9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30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</w:rPr>
        <w:t>2.31. Да спазва разпоредбите на Заповед № РД 49-307/30.09.2020 година на министъра на земеделието, храните и горите, като се спазват ограничителните мерки при извършнане на сечите за всеки един от подотделите.</w:t>
      </w:r>
    </w:p>
    <w:p>
      <w:pPr>
        <w:pStyle w:val="Normal"/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2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426" w:right="-42" w:hanging="0"/>
        <w:jc w:val="center"/>
        <w:rPr/>
      </w:pPr>
      <w:r>
        <w:rPr/>
        <w:t>VІ.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hyperlink r:id="rId4"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val="en-US" w:eastAsia="bg-BG"/>
          </w:rPr>
          <w:t>dgs-nikopol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eastAsia="bg-BG"/>
          </w:rPr>
          <w:t>@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val="en-US" w:eastAsia="bg-BG"/>
          </w:rPr>
          <w:t>szdp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eastAsia="bg-BG"/>
          </w:rPr>
          <w:t>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Плевен, общ. Никопол, </w:t>
      </w:r>
      <w:r>
        <w:rPr>
          <w:b w:val="false"/>
          <w:i w:val="false"/>
        </w:rPr>
        <w:t>гр. Никопол, п.к. 5940, ул. " Васил Левски " № 27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-426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4"/>
        <w:ind w:left="-426" w:right="-42" w:hanging="0"/>
        <w:rPr/>
      </w:pPr>
      <w:r>
        <w:rPr/>
        <w:t>VІІ. ПРЕКРАТЯВАНЕ НА ДОГОВОР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или подизпълнителите му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ността се извършва от подизпълнители, които не отговарят на изискванията на чл. 18 от Наредбата; 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от Раздел V.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, които не желае да отстрани за своя сметка.</w:t>
      </w:r>
    </w:p>
    <w:p>
      <w:pPr>
        <w:pStyle w:val="Normal"/>
        <w:numPr>
          <w:ilvl w:val="2"/>
          <w:numId w:val="15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Normal"/>
        <w:rPr>
          <w:b w:val="false"/>
          <w:b w:val="false"/>
          <w:i w:val="false"/>
          <w:i w:val="false"/>
          <w:kern w:val="0"/>
          <w:szCs w:val="24"/>
          <w:highlight w:val="yellow"/>
        </w:rPr>
      </w:pPr>
      <w:r>
        <w:rPr>
          <w:b w:val="false"/>
          <w:i w:val="false"/>
          <w:kern w:val="0"/>
          <w:szCs w:val="24"/>
          <w:highlight w:val="yellow"/>
        </w:rPr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276" w:leader="none"/>
        </w:tabs>
        <w:spacing w:before="120" w:after="0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-1276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-1276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Наложените глоби и санкции от съответни органи за извършени нарушения са за сметка на виновната страна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szCs w:val="24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lang w:val="bg-BG" w:eastAsia="en-US"/>
        </w:rPr>
        <w:t xml:space="preserve">            </w:t>
      </w:r>
      <w:r>
        <w:rPr>
          <w:rFonts w:cs="Times New Roman" w:ascii="Times New Roman" w:hAnsi="Times New Roman"/>
          <w:lang w:val="bg-BG" w:eastAsia="en-US"/>
        </w:rPr>
        <w:t>6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" w:ascii="Times New Roman" w:hAnsi="Times New Roman"/>
        </w:rPr>
        <w:t xml:space="preserve">ВЪЗЛОЖИТЕЛЯТ има право да задържи съответна част и да се удовлетвори от гаранцията за изпълнение, когато ИЗПЪЛНИТЕЛЯТ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cs="Times New Roman" w:ascii="Times New Roman" w:hAnsi="Times New Roman"/>
          <w:lang w:val="bg-BG" w:eastAsia="en-US"/>
        </w:rPr>
        <w:t>ИЗПЪЛНИТЕЛЯ</w:t>
      </w:r>
      <w:r>
        <w:rPr>
          <w:rFonts w:cs="Times New Roman" w:ascii="Times New Roman" w:hAnsi="Times New Roman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  <w:br/>
        <w:t xml:space="preserve">Във всеки случай на задържане на гаранцията за изпълнение, </w:t>
      </w:r>
      <w:r>
        <w:rPr>
          <w:rFonts w:cs="Times New Roman" w:ascii="Times New Roman" w:hAnsi="Times New Roman"/>
          <w:lang w:val="bg-BG" w:eastAsia="en-US"/>
        </w:rPr>
        <w:t>ВЪЗЛОЖИТЕЛЯ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уведомява </w:t>
      </w:r>
      <w:r>
        <w:rPr>
          <w:rFonts w:cs="Times New Roman" w:ascii="Times New Roman" w:hAnsi="Times New Roman"/>
          <w:lang w:val="bg-BG" w:eastAsia="en-US"/>
        </w:rPr>
        <w:t>ИЗПЪЛНИТЕЛЯ</w:t>
      </w:r>
      <w:r>
        <w:rPr>
          <w:rFonts w:cs="Times New Roman" w:ascii="Times New Roman" w:hAnsi="Times New Roman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cs="Times New Roman" w:ascii="Times New Roman" w:hAnsi="Times New Roman"/>
          <w:lang w:val="bg-BG" w:eastAsia="en-US"/>
        </w:rPr>
        <w:t>ВЪЗЛОЖИТЕЛЯ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да търси обезщетение в по-голям размер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ВЪЗЛОЖИТЕЛ- ТП-ДГС“НИКОПОЛ”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УПРАВИТЕЛ: . . .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Атанас Попов /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РСО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Росица Цоне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ФИНАНСОВ КОНТРОЛЬОР: ……………………..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      </w:t>
      </w:r>
      <w:r>
        <w:rPr>
          <w:i w:val="false"/>
          <w:sz w:val="22"/>
          <w:szCs w:val="22"/>
        </w:rPr>
        <w:t xml:space="preserve">/ Красимира Ангел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type w:val="nextPage"/>
      <w:pgSz w:w="11906" w:h="16838"/>
      <w:pgMar w:left="1418" w:right="65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1z6">
    <w:name w:val="WW8Num21z6"/>
    <w:qFormat/>
    <w:rPr>
      <w:rFonts w:cs="Times New Roman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color w:val="2E74B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dgs-nikopol@szdp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42:00Z</dcterms:created>
  <dc:creator>pp</dc:creator>
  <dc:description/>
  <cp:keywords/>
  <dc:language>en-US</dc:language>
  <cp:lastModifiedBy>user</cp:lastModifiedBy>
  <cp:lastPrinted>2018-03-23T15:22:00Z</cp:lastPrinted>
  <dcterms:modified xsi:type="dcterms:W3CDTF">2024-05-28T11:03:00Z</dcterms:modified>
  <cp:revision>273</cp:revision>
  <dc:subject/>
  <dc:title>Д    О    Г    О    В    О    Р</dc:title>
</cp:coreProperties>
</file>