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/>
      </w:pPr>
      <w:r>
        <w:rPr>
          <w:b/>
        </w:rPr>
        <w:t xml:space="preserve">            </w:t>
      </w:r>
      <w:r>
        <w:rPr>
          <w:b/>
        </w:rPr>
        <w:t xml:space="preserve">Приложение № 3 </w:t>
      </w:r>
      <w:r>
        <w:rPr/>
        <w:t>към Заповед № …........./........... 2024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ИЗИСКВАНИЯ КЪМ КАНДИДА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firstLine="72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І. Условия за участие.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/>
        <w:t>В процедурата имат право да участват следните търговци: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/>
        <w:t xml:space="preserve">1. Търговци, регистрирани по реда на Търговския закон или по законодателството на държава </w:t>
      </w:r>
      <w:r>
        <w:rPr>
          <w:b/>
          <w:bCs/>
        </w:rPr>
        <w:t>-</w:t>
      </w:r>
      <w:r>
        <w:rPr/>
        <w:t xml:space="preserve"> членка на Европейския съюз, на друга държава </w:t>
      </w:r>
      <w:r>
        <w:rPr>
          <w:b/>
          <w:bCs/>
        </w:rPr>
        <w:t>-</w:t>
      </w:r>
      <w:r>
        <w:rPr/>
        <w:t xml:space="preserve"> страна по Споразумението за Европейското икономическо пространство, или на Конфедерация Швейцария, които са получили лиценз по реда на Закона за частната охранителна дейност;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>
          <w:lang w:val="en-US"/>
        </w:rPr>
      </w:pPr>
      <w:r>
        <w:rPr/>
        <w:t xml:space="preserve">2. Търговци, регистрирани в държава </w:t>
      </w:r>
      <w:r>
        <w:rPr>
          <w:b/>
          <w:bCs/>
        </w:rPr>
        <w:t>-</w:t>
      </w:r>
      <w:r>
        <w:rPr/>
        <w:t xml:space="preserve"> членка на Европейския съюз, в друга държава </w:t>
      </w:r>
      <w:r>
        <w:rPr>
          <w:b/>
          <w:bCs/>
        </w:rPr>
        <w:t>-</w:t>
      </w:r>
      <w:r>
        <w:rPr/>
        <w:t xml:space="preserve"> страна по Споразумението за Европейско икономическо пространство, или в Конфедерация Швейцария, които имат право да извършват такава дейност съгласно законодателството на държавата, в която са установени и удостоверят, че отговарят на изискванията на Закона за частната охранителна дейно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firstLine="720"/>
        <w:jc w:val="both"/>
        <w:rPr>
          <w:i/>
          <w:i/>
          <w:color w:val="FF00FF"/>
          <w:u w:val="single"/>
          <w:lang w:val="en-US"/>
        </w:rPr>
      </w:pPr>
      <w:r>
        <w:rPr>
          <w:i/>
          <w:color w:val="FF00FF"/>
          <w:u w:val="single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A0406"/>
          <w:lang w:val="en-US"/>
        </w:rPr>
        <w:t>II</w:t>
      </w:r>
      <w:r>
        <w:rPr>
          <w:b/>
          <w:color w:val="0A0406"/>
        </w:rPr>
        <w:t>.</w:t>
      </w:r>
      <w:r>
        <w:rPr>
          <w:b/>
          <w:bCs/>
        </w:rPr>
        <w:t xml:space="preserve"> Условия за допустимост на участниците.</w:t>
      </w:r>
    </w:p>
    <w:p>
      <w:pPr>
        <w:pStyle w:val="Normal"/>
        <w:autoSpaceDE w:val="false"/>
        <w:ind w:firstLine="720"/>
        <w:jc w:val="both"/>
        <w:rPr/>
      </w:pPr>
      <w:r>
        <w:rPr/>
        <w:t>1. Кандидатите по т.1 за позиция 1 да представят лиценз, кандидатите по т.1 за позиция 2 да представят лиценз и разрешение за ползване на индивидуално ограничен ресурс за осъществяване на електронни съобщения по реда на Закона за електронните съобщения и/или договор за комуникационни услуги (за позиция 2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андидатите по т.2 – да представят документ, удостоверяващ правото да упражняват частна охранителна дейност, който следва задължително да отговаря на изискванията на Закона за частната охранителна дейност. </w:t>
      </w:r>
    </w:p>
    <w:p>
      <w:pPr>
        <w:pStyle w:val="Normal"/>
        <w:autoSpaceDE w:val="false"/>
        <w:ind w:firstLine="720"/>
        <w:jc w:val="both"/>
        <w:rPr/>
      </w:pPr>
      <w:r>
        <w:rPr/>
        <w:t>2. Кандидатите посочват задължително в офертите си Единен идентификационен код (ЕИК). Юридически лица или еднолични търговци, които не са регистрирани или пререгистрирани по Закона за търговския регистър и регистъра на юридическите лица с нестопанска цел – не се допускат до участие, както и такива, които не са доказали своята идентификация и правоспособност. Когато участникът е чуждестранен търговец - съответният документ трябва да е издаден от компетентния орган в страната, в която е установено лицето и да се представи в официален превод на български език.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/>
        <w:t>3. Кандидатите трябва да представят минимум 5</w:t>
      </w:r>
      <w:r>
        <w:rPr>
          <w:b/>
          <w:bCs/>
        </w:rPr>
        <w:t>-</w:t>
      </w:r>
      <w:r>
        <w:rPr/>
        <w:t>годишен опит в извършването на сходни охранителни дейности.</w:t>
      </w:r>
    </w:p>
    <w:p>
      <w:pPr>
        <w:pStyle w:val="Normal"/>
        <w:autoSpaceDE w:val="false"/>
        <w:ind w:firstLine="720"/>
        <w:jc w:val="both"/>
        <w:rPr/>
      </w:pPr>
      <w:r>
        <w:rPr/>
        <w:t>4. Кандидатите трябва да представят 3 референции от възложители за извършени сходни охранителни дейности, удостоверяващи охраната на минимум 5 самостоятелни обекта, находящи се на различни административни адреси.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/>
        <w:t xml:space="preserve">5. Кандидатите трябва да представят декларация по образец, че никога не им е отнеман лиценза, нямат административни наказания през последните 5 години, съгласно Закона за частната охранителна дейност и притежават опит в извършването на частна охранителна дейност не по – малък от 5 години. </w:t>
      </w:r>
    </w:p>
    <w:p>
      <w:pPr>
        <w:pStyle w:val="ListParagraph"/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ind w:left="0" w:right="-10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Да са попълнили ясно и четливо, и приложили към документите си образците по Приложение № 4 и Приложение № 5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ани от управляващия орган, съгласно официалната им регистрация. В случай, че документите се подписват от пълномощник, това обстоятелство се посочва и се представя и</w:t>
      </w:r>
      <w:r>
        <w:rPr>
          <w:rFonts w:cs="Times New Roman" w:ascii="Times New Roman" w:hAnsi="Times New Roman"/>
          <w:color w:val="000000"/>
          <w:sz w:val="24"/>
          <w:szCs w:val="24"/>
        </w:rPr>
        <w:t>зрично пълномощно с нотариална заверка на подпис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</w:t>
      </w:r>
      <w:bookmarkStart w:id="0" w:name="_Hlk179806192"/>
      <w:bookmarkStart w:id="1" w:name="_Hlk179805416"/>
      <w:r>
        <w:rPr/>
        <w:t>Кандидатите трябва да са Администратори на лични данни по ЗЗЛД, ЗЧОД и да отговорят на изискванията на Закона за електронните съобщения</w:t>
      </w:r>
      <w:bookmarkEnd w:id="1"/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ІІІ. Необходими документи, приложени към оферта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. Заверено копие от </w:t>
      </w:r>
      <w:r>
        <w:rPr/>
        <w:t>лиценз и/или удостоверение,</w:t>
      </w:r>
      <w:r>
        <w:rPr>
          <w:color w:val="000000"/>
        </w:rPr>
        <w:t xml:space="preserve"> издадени по</w:t>
      </w:r>
      <w:r>
        <w:rPr/>
        <w:t xml:space="preserve"> реда на Закона за частната охранителна дейност  (за позиция 1) и заверено копие на лиценз и/или удостоверение, </w:t>
      </w:r>
      <w:r>
        <w:rPr>
          <w:color w:val="000000"/>
        </w:rPr>
        <w:t>издадени по</w:t>
      </w:r>
      <w:r>
        <w:rPr/>
        <w:t xml:space="preserve"> реда на Закона за частната охранителна дейност и разрешение за ползване на индивидуално ограничен ресурс за осъществяване на електронни съобщения по реда на Закона за електронните съобщения и/или договор за комуникационни услуги (за позиция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. </w:t>
      </w:r>
      <w:r>
        <w:rPr/>
        <w:t>Доказателства за своята идентификация, чрез</w:t>
      </w:r>
      <w:r>
        <w:rPr>
          <w:color w:val="000000"/>
        </w:rPr>
        <w:t xml:space="preserve"> посочване на Единен идентификационен код </w:t>
      </w:r>
      <w:r>
        <w:rPr>
          <w:color w:val="000000"/>
          <w:lang w:val="en-US"/>
        </w:rPr>
        <w:t>(</w:t>
      </w:r>
      <w:r>
        <w:rPr>
          <w:color w:val="000000"/>
        </w:rPr>
        <w:t>ЕИК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по Закона за търговския регистър и регистъра на юридическите лица с нестопанска цел. </w:t>
      </w:r>
      <w:r>
        <w:rPr/>
        <w:t xml:space="preserve">Когато участникът е чуждестранен търговец </w:t>
      </w:r>
      <w:r>
        <w:rPr>
          <w:b/>
          <w:bCs/>
        </w:rPr>
        <w:t>-</w:t>
      </w:r>
      <w:r>
        <w:rPr/>
        <w:t xml:space="preserve"> съответният документ трябва да е издаден от компетентния орган в страната, в която е установено лицето и да се представи в официален превод на български език</w:t>
      </w:r>
      <w:r>
        <w:rPr>
          <w:color w:val="000000"/>
        </w:rPr>
        <w:t xml:space="preserve">. </w:t>
      </w:r>
      <w:r>
        <w:rPr/>
        <w:t xml:space="preserve">Юридически лица </w:t>
      </w:r>
      <w:r>
        <w:rPr>
          <w:b/>
          <w:bCs/>
        </w:rPr>
        <w:t>-</w:t>
      </w:r>
      <w:r>
        <w:rPr/>
        <w:t xml:space="preserve"> търговци, които не са регистрирани или пререгистрирани по Закона за търговския регистър и регистъра на юридическите лица с нестопанска цел, не се допускат до участие, както и такива, които не са доказали своята идентификация и правоспособност. Когато участникът е чуждестранен търговец </w:t>
      </w:r>
      <w:r>
        <w:rPr>
          <w:b/>
          <w:bCs/>
        </w:rPr>
        <w:t>-</w:t>
      </w:r>
      <w:r>
        <w:rPr/>
        <w:t xml:space="preserve"> съответният документ трябва да е издаден от компетентния орган в страната, в която е установено лицето и да се представи в официален превод на български език.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/>
        <w:t>3. Документ, доказващ изискуемия професионален опит и услуги като представят минимум три /</w:t>
      </w:r>
      <w:r>
        <w:rPr>
          <w:color w:val="000000"/>
        </w:rPr>
        <w:t>3/ броя референции за извършени сходни охранителни услуги.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>
          <w:color w:val="000000"/>
        </w:rPr>
        <w:t>4. Документ, удостоверяващ охраната на минимум 5 самостоятелни обекта, находящи се на различни административни адреси.</w:t>
      </w:r>
    </w:p>
    <w:p>
      <w:pPr>
        <w:pStyle w:val="Normal"/>
        <w:tabs>
          <w:tab w:val="clear" w:pos="708"/>
          <w:tab w:val="left" w:pos="900" w:leader="none"/>
        </w:tabs>
        <w:ind w:right="-108" w:firstLine="720"/>
        <w:jc w:val="both"/>
        <w:rPr/>
      </w:pPr>
      <w:r>
        <w:rPr>
          <w:color w:val="000000"/>
        </w:rPr>
        <w:t xml:space="preserve">5. </w:t>
      </w:r>
      <w:r>
        <w:rPr/>
        <w:t xml:space="preserve">Декларация по образец </w:t>
      </w:r>
      <w:r>
        <w:rPr>
          <w:b/>
          <w:bCs/>
        </w:rPr>
        <w:t>-</w:t>
      </w:r>
      <w:r>
        <w:rPr/>
        <w:t xml:space="preserve"> </w:t>
      </w:r>
      <w:r>
        <w:rPr>
          <w:u w:val="single"/>
        </w:rPr>
        <w:t>Приложение №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6. Изрично пълномощно с нотариална заверка на подписите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в случай, че офертата и останалите документи не са подписани от представляващия орган, съгласно официалната регистрация на кандидат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7. Ценовото предложение по образец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риложение № 5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която следва да се представи в отделен запечатан непрозрачен плик с надпис „Предлагана цена”. Запечатаният и надписан по посочения начин малък плик с ценовото предложение се поставя в големия плик с останалите документи и се запечатва от кандидат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  Други документи по преценка на кандидат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Забележка:</w:t>
      </w: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firstLine="720"/>
        <w:jc w:val="both"/>
        <w:rPr/>
      </w:pPr>
      <w:r>
        <w:rPr>
          <w:i/>
          <w:color w:val="000000"/>
        </w:rPr>
        <w:t xml:space="preserve">За редовното участие на кандидатите задължително се използват и подават образците, утвърдени от „АДИС” ЕООД към настоящата заповед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color w:val="000000"/>
        </w:rPr>
        <w:t>Всички документи, с изключение на представените в оригинал или нотариално заверени копия, следва да бъдат заверени от кандидата с гриф „Вярно с оригинала” на всяка страница, подпис на лицето и мокър печат.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color w:val="000000"/>
        </w:rPr>
        <w:t>Всички посочени по - горе документи се поставят в голям непрозрачен плик, като върху него задължително се изписва наименованието на кандидата, процедурата, за която кандидатства, адрес за кореспонденция, телефон и по възможност - факс и електронен адрес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ІV. Подаване и регистриране на офертит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-108" w:firstLine="720"/>
        <w:jc w:val="both"/>
        <w:rPr/>
      </w:pPr>
      <w:r>
        <w:rPr/>
        <w:t>Всеки кандидат лично или чрез упълномощен негов представител подава изискуемите документи заедно с ценово предложение в запечатан непрозрачен плик в Деловодството на АДИС ЕООД</w:t>
      </w:r>
      <w:r>
        <w:rPr>
          <w:color w:val="000000"/>
        </w:rPr>
        <w:t xml:space="preserve"> на адрес: гр. София, ул. „Велико Търново” № 27</w:t>
      </w:r>
      <w:r>
        <w:rPr/>
        <w:t xml:space="preserve"> всеки работен ден от 9:00 до 17:00 часа. Ако кандидатът изпраща документите чрез обикновена, препоръчана поща или куриерска служба, разходите са за негова сметка, като в този случай рискът от забава или загубване на документите е за сметка на кандидата. Върху плика се посочват</w:t>
      </w:r>
      <w:r>
        <w:rPr>
          <w:color w:val="000000"/>
        </w:rPr>
        <w:t xml:space="preserve"> наименованието на кандидата, процедурата, за която кандидатства, адрес за кореспонденция, телефон и по възможност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електронен адрес.</w:t>
      </w:r>
      <w:r>
        <w:rPr/>
        <w:t xml:space="preserve"> </w:t>
      </w:r>
      <w:r>
        <w:rPr>
          <w:color w:val="000000"/>
        </w:rPr>
        <w:t xml:space="preserve">При приемане на офертите, върху пликовете се отбелязва поредния номер, датата на получаването и посочените данни се записват във входящ регистър, за което на приносителя се издава докумен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Не се приемат и се връщат незабавно на кандидатите оферти, които са получени след изтичането на крайния срок или са в незапечатан, прозрачен или в скъсан плик, както и когато върху плика не са посочени данните на кандидата, процедурата, за която се подават, адрес за кореспонденция и телефон. Тези обстоятелства се отбелязват в съответния входящ регистър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418" w:leader="none"/>
        </w:tabs>
        <w:ind w:right="-108" w:firstLine="709"/>
        <w:jc w:val="both"/>
        <w:rPr/>
      </w:pPr>
      <w:r>
        <w:rPr/>
        <w:t>Краен срок за подаване на офертите: до 17:00 часа на 29.10.2024 г. В случай, че в определения срок са подадени по-малко от 4 броя оферти за всяка позиция по отделно, процедурата се обявява за непроведена и срокът за получаване на оферти се удължава до 17:00 часа на 05.11.2024г. Повторното провеждане на заседанието на комисията е на 06.11.2024 г. от 11.00 часа, на което да се разгледат всички подадени оферти до момента, независимо от техния брой.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40:00Z</dcterms:created>
  <dc:creator>User</dc:creator>
  <dc:description/>
  <cp:keywords/>
  <dc:language>en-US</dc:language>
  <cp:lastModifiedBy>Rositca Ilieva</cp:lastModifiedBy>
  <cp:lastPrinted>2021-06-17T14:19:00Z</cp:lastPrinted>
  <dcterms:modified xsi:type="dcterms:W3CDTF">2024-10-15T08:48:00Z</dcterms:modified>
  <cp:revision>146</cp:revision>
  <dc:subject/>
  <dc:title>Приложение №2 към Заповед № </dc:title>
</cp:coreProperties>
</file>