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РИЦА ЗА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о формални изисквания</w:t>
      </w:r>
    </w:p>
    <w:p>
      <w:pPr>
        <w:pStyle w:val="Normal"/>
        <w:jc w:val="center"/>
        <w:rPr/>
      </w:pPr>
      <w:r>
        <w:rPr/>
        <w:t>на предложения по конкурс за възлагане управлението на социалните услуг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Център за обществена подкрепа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о Заповед №</w:t>
      </w:r>
      <w:r>
        <w:rPr>
          <w:lang w:val="ru-RU"/>
        </w:rPr>
        <w:t xml:space="preserve"> …………</w:t>
      </w:r>
      <w:r>
        <w:rPr/>
        <w:t>/………….</w:t>
      </w:r>
      <w:r>
        <w:rPr>
          <w:lang w:val="en-US"/>
        </w:rPr>
        <w:t>.</w:t>
      </w:r>
      <w:r>
        <w:rPr/>
        <w:t>2024 г. на Кмета на Община Габр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/>
        <w:t>Предложение:…………………………………………………………………</w:t>
      </w:r>
      <w:r>
        <w:rPr>
          <w:lang w:val="en-US"/>
        </w:rPr>
        <w:t>……….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30"/>
        <w:gridCol w:w="1242"/>
      </w:tblGrid>
      <w:tr>
        <w:trPr>
          <w:trHeight w:val="44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 за участ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едставено ли е Заявление за участие по образец до кмета на Община Габрово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7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</w:tabs>
              <w:jc w:val="both"/>
              <w:rPr>
                <w:lang w:val="en-US"/>
              </w:rPr>
            </w:pPr>
            <w:r>
              <w:rPr/>
              <w:t>Представени ли са лицензи, издадени от Агенция за качество на социалните услуги за предоставяне на социалните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информиране и консултиране (като общодостъпна и като специализирана услуга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общностна работ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застъпничество и посредничество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терапия и рехабилитация (само стандартите за терапия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обучение за придобиване на умения (като общодостъпна и като специализирана услуга);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са декларации, че доставчикът не е обявен в несъстоятелност или не е в производство за обявяване в несъстоятелност, че не се намира в ликвидация и не е лишен от право да упражнява търговска дейност, не е осъден с влязла в сила присъда за престъпления от общ характер, освен ако не е реабилитиран</w:t>
            </w:r>
            <w:r>
              <w:rPr>
                <w:lang w:val="en-US"/>
              </w:rPr>
              <w:t xml:space="preserve"> </w:t>
            </w:r>
            <w:r>
              <w:rPr/>
              <w:t>/за юридическите лица това изискване се отнася за членовете на управителните им органи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ена ли е и</w:t>
            </w:r>
            <w:r>
              <w:rPr/>
              <w:t>нформация за опита на кандидата в областта на предоставяне на социални услуги чрез посочване на реализирани социални услуги /период на предоставяне и описание на дейността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препоръки/референции, свързани с опита на кандидата в сферата на социалните услуги, с посочени адреси и телефони за контакти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 xml:space="preserve">Представена ли е програма за управление и предоставяне на социалните услуги, обект на конкурса за период от </w:t>
            </w:r>
            <w:r>
              <w:rPr>
                <w:lang w:val="en-US"/>
              </w:rPr>
              <w:t>5 (</w:t>
            </w:r>
            <w:r>
              <w:rPr/>
              <w:t>пет) години,</w:t>
            </w:r>
            <w:r>
              <w:rPr>
                <w:lang w:eastAsia="en-US"/>
              </w:rPr>
              <w:t xml:space="preserve"> включваща минимално посочените в Заповедта на Кмета на Община Габрово компонен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>
                <w:lang w:eastAsia="en-US"/>
              </w:rPr>
              <w:t>Представен ли е списък на персонала на кандидата, придружен с  документи, удостоверяващи квалификацията на кадрите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а ли е Програма за развитие на качеството на социалните  услуги, обект на конкурс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 ли е годишен счетоводен баланс и отчет за приходите и разходите на кандидата за 2023 годин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е установено наличие на парични задължения на кандидата към държавата или общината по смисъла на чл. 162, ал. 2 от ДОПК, установени с влязъл в сила акт на компетентен орган или задължения към осигурителни фондове /проверява се служебно/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b/>
          <w:lang w:eastAsia="en-US"/>
        </w:rPr>
        <w:t>Председател:</w:t>
      </w:r>
      <w:r>
        <w:rPr>
          <w:lang w:eastAsia="en-US"/>
        </w:rPr>
        <w:t xml:space="preserve"> …………………………………….…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bCs/>
          <w:lang w:eastAsia="en-US"/>
        </w:rPr>
      </w:pPr>
      <w:r>
        <w:rPr>
          <w:b/>
          <w:lang w:eastAsia="en-US"/>
        </w:rPr>
        <w:t>Членове:</w:t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Style2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val="en-US" w:eastAsia="en-US"/>
        </w:rPr>
        <w:t>…………………………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Дата: ..................2024 г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bg-BG"/>
    </w:rPr>
  </w:style>
  <w:style w:type="character" w:styleId="Style17">
    <w:name w:val="Предмет на коментар Знак"/>
    <w:qFormat/>
    <w:rPr>
      <w:b/>
      <w:bCs/>
      <w:lang w:val="bg-BG"/>
    </w:rPr>
  </w:style>
  <w:style w:type="character" w:styleId="Style18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4:00Z</dcterms:created>
  <dc:creator>Maria</dc:creator>
  <dc:description/>
  <cp:keywords/>
  <dc:language>en-US</dc:language>
  <cp:lastModifiedBy>Петя Цвяткова</cp:lastModifiedBy>
  <cp:lastPrinted>2024-07-16T08:46:00Z</cp:lastPrinted>
  <dcterms:modified xsi:type="dcterms:W3CDTF">2024-09-20T07:23:00Z</dcterms:modified>
  <cp:revision>25</cp:revision>
  <dc:subject/>
  <dc:title>МАТРИЦА ЗА ОЦЕНКА</dc:title>
</cp:coreProperties>
</file>