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иложение № 2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ъм покана за участие в пазарни консултации  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ДИКАТИВНО ЦЕНОВО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бществена поръчка с предмет: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„Доставка на спирачна парашутна система ПТК-29СК или еквивалентно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ме/Наименование на участника в пазарните консултации ………………………….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ЕГН </w:t>
      </w:r>
      <w:bookmarkStart w:id="0" w:name="_Hlk6915232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bookmarkEnd w:id="0"/>
    </w:p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тговор на Вашата покана за участие в пазарни консултации за определяне на прогнозната стойност на обществена поръчка с предмет: „Доставка на спирачна парашутна система ПТК-29СК или еквивалентно”, ви предлагаме прогнозна цена в лева, както след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900"/>
        <w:gridCol w:w="900"/>
        <w:gridCol w:w="1440"/>
        <w:gridCol w:w="1620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75" w:right="-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75" w:right="-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75" w:right="-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75" w:right="-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75" w:right="-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тойност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75" w:right="-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рачна парашутна система ПТК-29СК или еквивалент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75" w:right="-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ДС 2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75" w:right="-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тойност с вкл. Д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ата прогнозна стойност за изпълнение на доставка на 40 (четиридесет) броя спирачна парашутна система ПТК-29СК или еквивалентно е в размер на </w:t>
      </w:r>
      <w:bookmarkStart w:id="1" w:name="_Hlk181777655"/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лв. (..........................лева) </w:t>
      </w:r>
      <w:bookmarkEnd w:id="1"/>
      <w:r>
        <w:rPr>
          <w:rFonts w:eastAsia="Times New Roman" w:cs="Times New Roman" w:ascii="Times New Roman" w:hAnsi="Times New Roman"/>
          <w:sz w:val="24"/>
          <w:szCs w:val="24"/>
        </w:rPr>
        <w:t>без включен ДДС, съответно .............лв. (..........................лева) с включен ДД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за изпълнение на обществената поръчка – до ……. (…….) месеца от подписване на договора за изпълнение на доставка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: .........................          </w:t>
        <w:tab/>
        <w:tab/>
        <w:tab/>
        <w:tab/>
        <w:t xml:space="preserve">Подпис: </w:t>
        <w:tab/>
        <w:t>................................</w:t>
      </w:r>
    </w:p>
    <w:p>
      <w:pPr>
        <w:pStyle w:val="Normal"/>
        <w:spacing w:lineRule="exact" w:line="32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име, фамилия, длъжност/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26:00Z</dcterms:created>
  <dc:creator>Mariya P. Ivanova</dc:creator>
  <dc:description/>
  <cp:keywords/>
  <dc:language>en-US</dc:language>
  <cp:lastModifiedBy>Stefan A. Bozov</cp:lastModifiedBy>
  <cp:lastPrinted>2021-04-06T13:49:00Z</cp:lastPrinted>
  <dcterms:modified xsi:type="dcterms:W3CDTF">2024-11-06T09:19:00Z</dcterms:modified>
  <cp:revision>11</cp:revision>
  <dc:subject/>
  <dc:title/>
</cp:coreProperties>
</file>