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Измерване на параметрите на работната сред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 xml:space="preserve">Фирма- наименование и седалище на оферента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214"/>
        <w:gridCol w:w="36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No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ва без ДДС</w:t>
            </w:r>
          </w:p>
        </w:tc>
      </w:tr>
      <w:tr>
        <w:trPr>
          <w:trHeight w:val="4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мерване на параметрите на работната сред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Съгласно Приложение 1 и Приложение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* Минимум 30 дни след датата на получаване на данъчна фактура на месечна </w:t>
      </w:r>
      <w:r>
        <w:rPr>
          <w:rFonts w:cs="Arial" w:ascii="Arial" w:hAnsi="Arial"/>
          <w:b/>
          <w:sz w:val="18"/>
          <w:szCs w:val="18"/>
          <w:lang w:val="bg-BG"/>
        </w:rPr>
        <w:t xml:space="preserve">база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/Не </w:t>
            </w:r>
            <w:r>
              <w:rPr>
                <w:rFonts w:eastAsia="Wingdings" w:cs="Wingdings" w:ascii="Wingdings" w:hAnsi="Wingdings"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моля пояснете при отговор „Не“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2"/>
      <w:type w:val="nextPage"/>
      <w:pgSz w:w="11906" w:h="16838"/>
      <w:pgMar w:left="709" w:right="282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1485</wp:posOffset>
          </wp:positionH>
          <wp:positionV relativeFrom="paragraph">
            <wp:posOffset>-428625</wp:posOffset>
          </wp:positionV>
          <wp:extent cx="7552690" cy="1068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4-08-16T07:39:00Z</dcterms:modified>
  <cp:revision>9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c3183005-3e59-482c-b027-16dfef6f5c6c</vt:lpwstr>
  </property>
</Properties>
</file>