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05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8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н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Бодикат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цр, бл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417 (четиристотин и седемнадес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1676,00 /единадесет хиляди шестстотин седемдесет и шес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8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2510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6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67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676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583,80 </w:t>
      </w:r>
      <w:r>
        <w:rPr>
          <w:sz w:val="24"/>
          <w:szCs w:val="24"/>
        </w:rPr>
        <w:t>/петстотин осемдесет и три лева и 8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0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5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н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одикат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5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5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н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одикат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5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н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одикат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39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3:58:00Z</dcterms:modified>
  <cp:revision>8</cp:revision>
  <dc:subject/>
  <dc:title>СЕВЕРОЗАПАДНО ДЪРЖАВНО ПРЕДПРИЯТИЕ</dc:title>
</cp:coreProperties>
</file>