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, в1, д1, н1, т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я мост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>цр, бл, ак, гбр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дб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537 (петстотин тридесет и седем)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15036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петнадесет хиляди тридесет и шес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6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0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4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64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д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н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1 т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4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4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36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09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751,80 </w:t>
      </w:r>
      <w:r>
        <w:rPr>
          <w:sz w:val="24"/>
          <w:szCs w:val="24"/>
        </w:rPr>
        <w:t>/седемстотин петдесет и един лева и 8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9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0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1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4"/>
          <w:szCs w:val="24"/>
          <w:lang w:val="bg-BG"/>
        </w:rPr>
        <w:t xml:space="preserve">ЗА УЧАСТИЕ В открит конкурс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, в1, д1, н1, т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я мост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7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, в1, д1, н1, т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я мост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, в1, д1, н1, т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я мост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07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2:12:00Z</dcterms:modified>
  <cp:revision>6</cp:revision>
  <dc:subject/>
  <dc:title>СЕВЕРОЗАПАДНО ДЪРЖАВНО ПРЕДПРИЯТИЕ</dc:title>
</cp:coreProperties>
</file>