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ОПИСАНИЕ НА ОБЕКТА И СТОЙНОСТ НА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7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т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т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84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л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Бахчалия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здб, бл, цр, гбр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308 пл. куб. м., в това число 421 пр. куб. м.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14983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четиринадесет хиляди деветстотин осемдесет и три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ледните условия:</w:t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4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68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1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64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18÷29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8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18÷29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3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83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07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10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749,15 </w:t>
      </w:r>
      <w:r>
        <w:rPr>
          <w:sz w:val="24"/>
          <w:szCs w:val="24"/>
        </w:rPr>
        <w:t>/седемстотин четиридесет и девет лева и 1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sz w:val="24"/>
          <w:szCs w:val="24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- „Харвестър“ – 1 бр.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- „Форвардер“- 1 бр.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4"/>
          <w:szCs w:val="24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0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1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  <w:lang w:val="en-US"/>
        </w:rPr>
        <w:t>15</w:t>
      </w:r>
      <w:r>
        <w:rPr>
          <w:szCs w:val="24"/>
        </w:rPr>
        <w:t>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7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т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т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84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л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Бахчалия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15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с който е в трудовоправни отношения /, </w:t>
      </w: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 се номера на удостоверението на лицензирания лесовъд и датата на издаването му в рег. на ИАГ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Открит  конкурс» с предмет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7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т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т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84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л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Бахчалия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7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т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т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84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л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Бахчалия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26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4:11:00Z</dcterms:modified>
  <cp:revision>6</cp:revision>
  <dc:subject/>
  <dc:title>СЕВЕРОЗАПАДНО ДЪРЖАВНО ПРЕДПРИЯТИЕ</dc:title>
</cp:coreProperties>
</file>