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248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дружение „Български Червен кръст”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407 София, бул. Джеймс Баучер № 76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т: 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части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</w:rPr>
        <w:t>предмет на поръчка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услугата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Писмен превод на български и от български на следните езици: английски, немски, френски, испански, арабски, фарси, пущу, кюрдски, урду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bCs/>
        </w:rPr>
        <w:t>украински и руски</w:t>
      </w:r>
      <w:r>
        <w:rPr>
          <w:rFonts w:cs="Times New Roman" w:ascii="Times New Roman" w:hAnsi="Times New Roman"/>
          <w:b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л.: ____________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___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ИК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Булстат: _____________________________, ИН по ДДС: 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настоящото Ви представяме нашата оферта за участие в обявената от Вас процедура за определяне на изпълнител с предмет на поръчк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услугата: „</w:t>
      </w:r>
      <w:r>
        <w:rPr>
          <w:rFonts w:cs="Times New Roman" w:ascii="Times New Roman" w:hAnsi="Times New Roman"/>
          <w:b/>
          <w:bCs/>
          <w:szCs w:val="24"/>
        </w:rPr>
        <w:t>Писмен превод на български и от български на следните езици: английски, немски, френски, испански, арабски, фарси, пущу, кюрдски, урду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украински и руски</w:t>
      </w:r>
      <w:r>
        <w:rPr>
          <w:rFonts w:cs="Times New Roman" w:ascii="Times New Roman" w:hAnsi="Times New Roman"/>
          <w:b/>
          <w:szCs w:val="24"/>
        </w:rPr>
        <w:t>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не по-малко от 90 дни, считано от крайния срок за подаване на оферти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ОВО ПРЕДЛОЖЕНИЕ</w:t>
      </w:r>
      <w:r>
        <w:rPr>
          <w:rFonts w:cs="Times New Roman" w:ascii="Times New Roman" w:hAnsi="Times New Roman"/>
          <w:b/>
          <w:szCs w:val="24"/>
          <w:lang w:val="en-US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пълнението на предмета на процедурата ще извършим при следните цени: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Spacing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693"/>
        <w:gridCol w:w="2268"/>
        <w:gridCol w:w="2376"/>
      </w:tblGrid>
      <w:tr>
        <w:trPr>
          <w:trHeight w:val="79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Видове документ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Писмен превод на български и от български на следните езиц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Цена в лева за една преводна страница с вкл. ДДС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ифром)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Цена в лева за една преводна страница с вкл. Д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словом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Обикновен текст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Група 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нглий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ем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Фре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спа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раб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Фарс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ущ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юрд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р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краинс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Руск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Обикновен текст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Група 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нглий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ем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Фре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спа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раб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Фарс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ущ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юрд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р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краинс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Рус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Специализиран текст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Група C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нглийск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ем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Фре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спа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раб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Фарс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ущ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юрд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р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краинс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Рус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Специализиран текст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Група D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нглийск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ем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Фре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спан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раб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Фарс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ущ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юрд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р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краинс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Руск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position w:val="8"/>
          <w:szCs w:val="24"/>
        </w:rPr>
        <w:t>СРОКОВЕ ЗА ИЗВЪРШВАНЕ НА УСЛУГ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06"/>
        <w:gridCol w:w="1162"/>
        <w:gridCol w:w="2693"/>
        <w:gridCol w:w="282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слуг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до 5 страниц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над 5 страниц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икнове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рз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рес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с включени разходи по доставката до адрес: гр. София, бул. Джеймс Баучер 76.</w:t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НАЧИН НА ПЛАЩАНЕ: </w:t>
        <w:tab/>
      </w:r>
      <w:r>
        <w:rPr>
          <w:rFonts w:cs="Times New Roman" w:ascii="Times New Roman" w:hAnsi="Times New Roman"/>
          <w:szCs w:val="24"/>
        </w:rPr>
        <w:t>По банков път в следната банкова смет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итуляр на сметката: </w:t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анка: </w:t>
        <w:tab/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IC: </w:t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IBAN: </w:t>
        <w:tab/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рес на обслужващата банка: </w:t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, съгласно посочените в заданието за предоставяне на оферт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ълнена декларация на кандидата № 1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BodyTextChar">
    <w:name w:val="Body Text Char"/>
    <w:qFormat/>
    <w:rPr>
      <w:sz w:val="21"/>
      <w:szCs w:val="21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32" w:hanging="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Spacing">
    <w:name w:val="No Spacing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27:00Z</dcterms:created>
  <dc:creator>a.toteva</dc:creator>
  <dc:description/>
  <cp:keywords/>
  <dc:language>en-US</dc:language>
  <cp:lastModifiedBy>Marina Shehova</cp:lastModifiedBy>
  <cp:lastPrinted>2025-02-12T12:19:00Z</cp:lastPrinted>
  <dcterms:modified xsi:type="dcterms:W3CDTF">2025-02-12T10:22:00Z</dcterms:modified>
  <cp:revision>83</cp:revision>
  <dc:subject/>
  <dc:title>№………</dc:title>
</cp:coreProperties>
</file>